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Բժշկական գործիքների և պարագա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                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9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նիս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381,440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չորս միլիոն երեք հարյուր ութսունմեկ հազար չորս հարյուր քառասուն)  ՀՀ դրամ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4.2018թ. N 26-ՊՆ ծանուցագիր/Լիզորված մարմնի կողմից հաստատվել է 05.05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</w:rPr>
      </w:pPr>
      <w:r>
        <w:rPr>
          <w:rFonts w:cs="Sylfaen" w:ascii="GHEA Grapalat" w:hAnsi="GHEA Grapalat"/>
          <w:b/>
          <w:sz w:val="4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79"/>
        <w:gridCol w:w="1246"/>
        <w:gridCol w:w="811"/>
        <w:gridCol w:w="1313"/>
        <w:gridCol w:w="1502"/>
        <w:gridCol w:w="2354"/>
      </w:tblGrid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87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35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Մատակարարումը` 2018թ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շ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եպլ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իք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շխատ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,2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44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իպս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ադ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իպս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ադ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/Տիտանային ամրակն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1,84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72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/Տիտանային ամրակն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1,84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72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պ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ո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12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պ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ո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11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պ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ո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պ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ո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1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8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8,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,381,4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9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258"/>
        <w:gridCol w:w="1705"/>
        <w:gridCol w:w="1119"/>
        <w:gridCol w:w="1004"/>
        <w:gridCol w:w="1087"/>
        <w:gridCol w:w="1021"/>
        <w:gridCol w:w="1004"/>
        <w:gridCol w:w="1004"/>
        <w:gridCol w:w="1275"/>
        <w:gridCol w:w="966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  <w:t>Հ/հ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  <w:t>Ապրանքի անվանում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  <w:t>CPV կոդ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  <w:t>գին/դրամ/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val="pt-BR"/>
              </w:rPr>
              <w:t xml:space="preserve">Վճարումը նախատեսվում է իրականացնել 2018թ., համապատասխ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val="pt-BR"/>
              </w:rPr>
              <w:t>ամիսների, այդ թվում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լի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Օգոստո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Սեպտեմբե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կտեմբե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Նոյեմբե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 ոչ ուշ, քան 10.12.18թ.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7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շկ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տեպլ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իք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շխատ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ս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20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344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իպս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եղադ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ործիք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08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իպս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եղադ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ործիք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10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/Տիտանային ամրակներ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13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/Տիտանային ամրակներ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14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4,72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պտիկ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12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24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պտիկ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11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25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պտիկ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5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26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Օպտիկ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ոակ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15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61120/427/10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8,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ամենը`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81,4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Arial LatArm" w:ascii="GHEA Grapalat" w:hAnsi="GHEA Grapalat"/>
                <w:b/>
                <w:sz w:val="17"/>
                <w:szCs w:val="17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53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06-06T18:14:00Z</cp:lastPrinted>
  <dcterms:modified xsi:type="dcterms:W3CDTF">2018-06-07T02:14:00Z</dcterms:modified>
  <cp:revision>81</cp:revision>
  <dc:subject/>
  <dc:title>                                        Ð²Úî²ð²ðàôÂÚàôÜ ´²ò  ÀÜÂ²ò²Î²ðàì  ÜàôØ   Î²î²ðºÈàô  Ø²êÆÜ</dc:title>
</cp:coreProperties>
</file>